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ых правовых актов, подлежащих отмене и (или) изменению в связи с принятием Решения Воткинской городской Думы «О </w:t>
      </w:r>
      <w:r>
        <w:rPr>
          <w:b/>
          <w:sz w:val="26"/>
          <w:szCs w:val="26"/>
        </w:rPr>
        <w:t>созыве схода граждан по вопросу введения и использовании средств самообложения граждан на части территории города Воткинс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</w:t>
      </w:r>
      <w:bookmarkStart w:id="0" w:name="_Hlk184797771"/>
      <w:r>
        <w:rPr>
          <w:rFonts w:cs="Times New Roman" w:ascii="Times New Roman" w:hAnsi="Times New Roman"/>
          <w:b/>
          <w:sz w:val="26"/>
          <w:szCs w:val="26"/>
        </w:rPr>
        <w:t xml:space="preserve">группа жилых домов </w:t>
      </w:r>
      <w:bookmarkEnd w:id="0"/>
      <w:r>
        <w:rPr>
          <w:rFonts w:cs="Times New Roman" w:ascii="Times New Roman" w:hAnsi="Times New Roman"/>
          <w:b/>
          <w:sz w:val="26"/>
          <w:szCs w:val="26"/>
        </w:rPr>
        <w:t>№ 64, № 66, № 69 по ул. Зориной;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 № 2 по № 8 (четная сторона) по ул. Коммунаров; с № 3 по № 29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нечетная сторона) и с № 2Д по № 22 (четная сторона) по ул. Заречная)»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 xml:space="preserve">Принятие настоящего решения не требует признания утратившими силу, внесения изменений или дополнений иных решений Воткинской городской Дум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 В.В. Калаби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ЛОЖЕН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о разработке муниципальных правовых актов, принятие которых необходимо в связи с принятием Решения Воткинской городской Думы «О </w:t>
      </w:r>
      <w:r>
        <w:rPr>
          <w:b/>
          <w:sz w:val="26"/>
          <w:szCs w:val="26"/>
        </w:rPr>
        <w:t>созыве схода граждан по вопросу введения и использовании средств самообложения граждан на части территории города Воткинс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группа жилых домов № 64, № 66, № 69 по ул. Зориной;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 № 2 по № 8 (четная сторона) по ул. Коммунаров; с № 3 по № 29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нечетная сторона) и с № 2Д по № 22 (четная сторона) по ул. Заречная)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>Принятие настоящего решения не требует для его реализации разработки и принятия иных решений Воткинской городской Ду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  В.В. Калабин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нятия и реализации </w:t>
      </w:r>
      <w:r>
        <w:rPr>
          <w:b/>
          <w:bCs/>
          <w:sz w:val="26"/>
          <w:szCs w:val="26"/>
        </w:rPr>
        <w:t xml:space="preserve">Решения Воткинской городской Думы «О </w:t>
      </w:r>
      <w:r>
        <w:rPr>
          <w:b/>
          <w:sz w:val="26"/>
          <w:szCs w:val="26"/>
        </w:rPr>
        <w:t>созыве схода граждан по вопросу введения и использовании средств самообложения граждан на части территории города Воткинс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группа жилых домов № 64, № 66, № 69 по ул. Зориной;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 № 2 по № 8 (четная сторона) по ул. Коммунаров; с № 3 по № 29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нечетная сторона) и с № 2Д по № 22 (четная сторона) по ул. Заречная)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инятие настоящего решения не требует дополнительных расходов из бюджета муниципального образования «Город Воткин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В.В. Калаби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29:00Z</dcterms:created>
  <dc:creator>urist</dc:creator>
  <dc:description/>
  <cp:keywords/>
  <dc:language>en-US</dc:language>
  <cp:lastModifiedBy>Пользователь</cp:lastModifiedBy>
  <cp:lastPrinted>2020-11-23T10:27:00Z</cp:lastPrinted>
  <dcterms:modified xsi:type="dcterms:W3CDTF">2025-10-03T07:01:00Z</dcterms:modified>
  <cp:revision>38</cp:revision>
  <dc:subject/>
  <dc:title/>
</cp:coreProperties>
</file>